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cantSplit w:val="true"/>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cantSplit w:val="true"/>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8"/>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character" w:styleId="PageNumber">
    <w:name w:val="Page Number"/>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48:00Z</dcterms:created>
  <dc:creator>Jim &amp; Sally Klein</dc:creator>
  <dc:description/>
  <cp:keywords/>
  <dc:language>en-US</dc:language>
  <cp:lastModifiedBy>James E. Klein</cp:lastModifiedBy>
  <cp:lastPrinted>2005-09-13T10:29:00Z</cp:lastPrinted>
  <dcterms:modified xsi:type="dcterms:W3CDTF">2006-07-25T18:57:00Z</dcterms:modified>
  <cp:revision>96</cp:revision>
  <dc:subject>FLEXAGON MANUAL</dc:subject>
  <dc:title>OPTIM SECTION</dc:title>
</cp:coreProperties>
</file>